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 31.08.2023 № 4543 «Об утверждении прогнозного плана (программы) приватизации муниципального имущества на 2024 год и плановый период 2025, 2026 годов», распоряжения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5"/>
          <w:szCs w:val="25"/>
        </w:rPr>
        <w:t>от 16.05.2024 № 29-р/248, № 29-р/249, № 29-р/250 «Об условиях приватизации муниципального имущества в электронной форме»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от 16.05.2024 </w:t>
      </w:r>
      <w:r>
        <w:rPr>
          <w:rFonts w:cs="Times New Roman" w:ascii="Times New Roman" w:hAnsi="Times New Roman"/>
          <w:bCs/>
          <w:sz w:val="25"/>
          <w:szCs w:val="25"/>
        </w:rPr>
        <w:t>№ 29-р/253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            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>юридическое лицо, владеющее сайтом в информационно-телекоммуникационной сети «Интер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1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ежилое здание, назначение: нежилое, общей площадью 24,2 кв.м, кадастровый номер 28:01:010144:211, расположенное по адресу: г. Благовещенск, квартал 14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а объекта осуществляется одновременно с отчуждением земельного участка, категория земель:  земли населенных пунктов, разрешенное использование: бытовое обслуживание, общая площадь 31 кв.м, кадастровый номер 28:01:010144:67, расположенный по адресу: г. Благовещенск, земельный участок расположен в западной  части кадастрового квартала, граница которого проходит по ул. Пролетарская – ул. Комсомольская – ул. Свободная – пер. Чудиновский, квартал 144.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486 600 (четыреста восемьдесят шесть тысяч шестьсот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324 400 (триста двадцать четыре тысячи четыреста) рублей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eastAsia="ru-RU"/>
        </w:rPr>
        <w:t>в том числе НДС (</w:t>
      </w:r>
      <w:r>
        <w:rPr>
          <w:rFonts w:cs="Times New Roman" w:ascii="Times New Roman" w:hAnsi="Times New Roman"/>
          <w:color w:val="000000"/>
          <w:sz w:val="25"/>
          <w:szCs w:val="25"/>
        </w:rPr>
        <w:t>отчет об оценке имущества  № 182/06/3 от 02.05.202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6 200 (шестнадцать тысяч двести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32 440 (тридцать две тысячи четыреста сорок) 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2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жилое помещение  общей площадью 100,9 кв.м, этажность – 1, кадастровый номер 28:01:170137:27, расположенное по адресу: с. Садовое, ул. Садовая, д. 2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1 584 000 (один миллион пятьсот восемьдесят четыре тысячи)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рублей, 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в том числе НДС </w:t>
      </w:r>
      <w:r>
        <w:rPr>
          <w:rFonts w:cs="Times New Roman" w:ascii="Times New Roman" w:hAnsi="Times New Roman"/>
          <w:color w:val="000000"/>
          <w:sz w:val="25"/>
          <w:szCs w:val="25"/>
        </w:rPr>
        <w:t>(Отчет об оценке имущества № 182/06/2 от 02.05.202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79 200 (семьдесят девять тысяч двести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158 400 (сто пятьдесят восемь тысяч четыреста) 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3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жилое помещение  общей площадью 272 кв.м, этажность – 1, кадастровый номер 28:01:130239:669, расположенное по адресу: г. Благовещенск, ул. Октябрьская, д. 50, пом. 2000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13 600 000 (тринадцать миллионов шестьсот тысяч) 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рублей, 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в том числе НДС </w:t>
      </w:r>
      <w:r>
        <w:rPr>
          <w:rFonts w:cs="Times New Roman" w:ascii="Times New Roman" w:hAnsi="Times New Roman"/>
          <w:color w:val="000000"/>
          <w:sz w:val="25"/>
          <w:szCs w:val="25"/>
        </w:rPr>
        <w:t>(Отчет об оценке имущества № 182/06/1 от 02.05.202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   1 360 000 (один миллион триста шестьдесят тысяч) 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4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ежилое здание - магазин, общей площадью 92,4 кв.м, этажность – 1, кадастровый номер 28:01:130020:177, расположенное по адресу: г. Благовещенск,                              п. Мухи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: г. Благовещенск, п. Мухинка, земельный участок расположен в южной части кадастрового кварт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1 091 000 (один миллион девяносто одна тысяча) рублей</w:t>
      </w:r>
      <w:r>
        <w:rPr>
          <w:rFonts w:cs="Times New Roman" w:ascii="Times New Roman" w:hAnsi="Times New Roman"/>
          <w:color w:val="000000"/>
          <w:sz w:val="25"/>
          <w:szCs w:val="25"/>
        </w:rPr>
        <w:t>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769 200 (семьсот шестьдесят девять тысяч двести) рублей, 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в том числе НДС </w:t>
      </w:r>
      <w:r>
        <w:rPr>
          <w:rFonts w:cs="Times New Roman" w:ascii="Times New Roman" w:hAnsi="Times New Roman"/>
          <w:color w:val="000000"/>
          <w:sz w:val="25"/>
          <w:szCs w:val="25"/>
        </w:rPr>
        <w:t>(Отчет об оценке имущества № 59-24 от 19.01.202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30 000 (тридцать тысяч) рублей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76 920 (семьдесят шесть тысяч девятьсот двадцать) рублей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u w:val="single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u w:val="single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удостоверяющий личность, или копии всех его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лоты №№ 1, 2, 3 на торги не выставлялись, лот № 4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а торги выставлялся семь раз, торги признаны несостоявшими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1 (один) день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22 мая 2024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17 июня 2024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19 июня 2024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>приема предложений от участников аукциона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Calibri" w:cs="Times New Roman" w:ascii="Times New Roman" w:hAnsi="Times New Roman"/>
          <w:sz w:val="25"/>
          <w:szCs w:val="25"/>
        </w:rPr>
        <w:t>–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21 июня 2024 года в 11.00 час время местное (05.00 час МСК).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widowControl w:val="false"/>
        <w:spacing w:lineRule="auto" w:line="240" w:before="12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b/>
          <w:b/>
          <w:sz w:val="25"/>
          <w:szCs w:val="25"/>
          <w:lang w:val="ru-RU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spacing w:before="120" w:after="0"/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120" w:after="0"/>
        <w:ind w:firstLine="709"/>
        <w:outlineLvl w:val="0"/>
        <w:rPr/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разделе 2 настоящего информационного сооб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12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  <w:bookmarkStart w:id="1" w:name="_page_8_0"/>
      <w:bookmarkStart w:id="2" w:name="_page_8_0"/>
      <w:bookmarkEnd w:id="2"/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0:31:00Z</dcterms:created>
  <dc:creator>Admin</dc:creator>
  <dc:description/>
  <cp:keywords/>
  <dc:language>en-US</dc:language>
  <cp:lastModifiedBy>Евтушенко Сюзанна Валентиновна</cp:lastModifiedBy>
  <cp:lastPrinted>2024-05-16T10:33:00Z</cp:lastPrinted>
  <dcterms:modified xsi:type="dcterms:W3CDTF">2024-05-17T00:38:00Z</dcterms:modified>
  <cp:revision>25</cp:revision>
  <dc:subject/>
  <dc:title/>
</cp:coreProperties>
</file>